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i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8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jegyz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numPr>
          <w:ilvl w:val="0"/>
          <w:numId w:val="0"/>
        </w:numPr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/>
        <w:t>Erdei Zsolt Sándor 4127 Nagykereki, Bajcsy Zs. u. 12. szám alatti lakos kérelméről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Erdei Zsolt Sándor 4127 Nagykereki, Bajcsy Zs. u. 12. szám alatti lakos 2025. július 13. napján kérelemmel fordult Nagykereki Községi Önkormányzathoz. Kérelmében előadta, hogy a Nagykereki 467/2 hrsz-ú ingatlanát szíveskedjen házszámmal ellátni az önkormányzat, illetve az ingatlan megközelítését szolgáló közutat nevezze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</w:t>
      </w:r>
      <w:r>
        <w:rPr/>
        <w:t>érem a Képviselő-testületet, hogy szíveskedjen az előterjesztést megtárgyalni, melyhez elfogadásra javaslom az alább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a t á r o z a t i j a v a s l a t</w:t>
      </w:r>
      <w:r>
        <w:rPr/>
        <w:t>-ot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Nagykereki Községi Önkormányzat Képviselő-testülete megtárgyalta Erdei Zsolt Sándor 4127 Nagykereki, Bajcsy Zs. u. 12. szám alatti lakos kérelmét, de nem tud eleget tenni a kérelemben foglaltaknak, ezért azt elutasítja. 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Zilai Károly polgármester</w:t>
      </w:r>
    </w:p>
    <w:p>
      <w:pPr>
        <w:pStyle w:val="TextBody"/>
        <w:rPr>
          <w:i w:val="false"/>
          <w:i w:val="false"/>
        </w:rPr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Nagykereki, 2025. szeptember 6.</w:t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708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ab/>
        <w:tab/>
        <w:tab/>
        <w:tab/>
        <w:tab/>
        <w:tab/>
        <w:tab/>
        <w:tab/>
        <w:t xml:space="preserve">            </w:t>
      </w:r>
      <w:r>
        <w:rPr>
          <w:b/>
        </w:rPr>
        <w:t xml:space="preserve">Zilai Károly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Listaszerbekezds"/>
    <w:next w:val="Normal"/>
    <w:qFormat/>
    <w:pPr>
      <w:numPr>
        <w:ilvl w:val="1"/>
        <w:numId w:val="1"/>
      </w:numPr>
      <w:autoSpaceDE w:val="false"/>
      <w:outlineLvl w:val="1"/>
    </w:pPr>
    <w:rPr>
      <w:b/>
      <w:sz w:val="32"/>
      <w:szCs w:val="32"/>
    </w:rPr>
  </w:style>
  <w:style w:type="paragraph" w:styleId="Heading3">
    <w:name w:val="Heading 3"/>
    <w:basedOn w:val="Listaszerbekezds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Times New Roman" w:hAnsi="Times New Roman" w:cs="Times New Roman"/>
      <w:b/>
      <w:sz w:val="32"/>
      <w:szCs w:val="32"/>
    </w:rPr>
  </w:style>
  <w:style w:type="character" w:styleId="Cmsor3Char">
    <w:name w:val="Címsor 3 Char"/>
    <w:qFormat/>
    <w:rPr>
      <w:rFonts w:ascii="Times New Roman" w:hAnsi="Times New Roman" w:cs="Times New Roman"/>
      <w:b/>
      <w:sz w:val="24"/>
      <w:szCs w:val="24"/>
    </w:rPr>
  </w:style>
  <w:style w:type="character" w:styleId="SzvegtrzsChar">
    <w:name w:val="Szövegtörzs Char"/>
    <w:qFormat/>
    <w:rPr>
      <w:rFonts w:ascii="Times New Roman" w:hAnsi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  <w:ind w:left="709" w:hanging="0"/>
      <w:jc w:val="both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03:00Z</dcterms:created>
  <dc:creator>bker_aljegyzo</dc:creator>
  <dc:description/>
  <cp:keywords/>
  <dc:language>en-US</dc:language>
  <cp:lastModifiedBy>Biharkeresztesi Közös Önkormányzati Hivatal</cp:lastModifiedBy>
  <cp:lastPrinted>2022-08-25T16:15:00Z</cp:lastPrinted>
  <dcterms:modified xsi:type="dcterms:W3CDTF">2025-09-11T09:26:00Z</dcterms:modified>
  <cp:revision>16</cp:revision>
  <dc:subject/>
  <dc:title/>
</cp:coreProperties>
</file>